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8011801"/>
      <w:bookmarkStart w:id="1" w:name="_Hlk58011719"/>
      <w:bookmarkEnd w:id="0"/>
      <w:bookmarkEnd w:id="1"/>
      <w:r>
        <w:rPr>
          <w:sz w:val="24"/>
          <w:szCs w:val="24"/>
        </w:rPr>
        <w:t>МИНИСТЕРСТВО ОБРАЗОВАНИЯ 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289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.Н.Немтинова</w:t>
            </w:r>
            <w:r>
              <w:rPr>
                <w:color w:val="000000"/>
                <w:sz w:val="24"/>
                <w:szCs w:val="24"/>
                <w:lang w:val="en-US"/>
              </w:rPr>
              <w:t>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.10 </w:t>
      </w:r>
      <w:r>
        <w:rPr/>
        <w:t xml:space="preserve"> ЧИСЛЕННЫЕ МЕТОДЫ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20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8011801"/>
      <w:bookmarkStart w:id="3" w:name="_Hlk58011925"/>
      <w:bookmarkStart w:id="4" w:name="_Hlk58011801"/>
      <w:bookmarkStart w:id="5" w:name="_Hlk58011925"/>
      <w:bookmarkEnd w:id="4"/>
      <w:bookmarkEnd w:id="5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/>
      </w:pPr>
      <w:r>
        <w:rPr>
          <w:sz w:val="24"/>
          <w:szCs w:val="24"/>
        </w:rPr>
        <w:t>Гаврилина Г. А 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Сопина А.С.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ниче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6" w:name="_Hlk58011925"/>
      <w:bookmarkStart w:id="7" w:name="_Hlk58011925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24"/>
          <w:szCs w:val="24"/>
        </w:rPr>
      </w:pPr>
      <w:bookmarkStart w:id="8" w:name="_Hlk58012009"/>
      <w:bookmarkEnd w:id="8"/>
      <w:r>
        <w:rPr>
          <w:bCs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 И СОДЕРЖАНИЕ УЧЕБНОЙ ДИСЦИПЛИНЫ                                                 9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РЕАЛИЗАЦИИ УЧЕБНОЙ ДИСЦИПЛИНЫ                                                          12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ОЦЕНКА РЕЗУЛЬТАТОВ ОСВОЕНИЯ УЧЕБНОЙ ДИСЦИПЛИНЫ           13</w:t>
      </w:r>
    </w:p>
    <w:p>
      <w:p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" w:name="_Hlk58012009"/>
      <w:bookmarkStart w:id="10" w:name="_Hlk58012009"/>
      <w:bookmarkEnd w:id="10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ind w:left="0" w:firstLine="720"/>
        <w:jc w:val="center"/>
        <w:rPr/>
      </w:pPr>
      <w:bookmarkStart w:id="11" w:name="_Hlk58011719"/>
      <w:bookmarkStart w:id="12" w:name="_Hlk58012095"/>
      <w:bookmarkEnd w:id="11"/>
      <w:bookmarkEnd w:id="12"/>
      <w:r>
        <w:rPr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ОП.10 </w:t>
      </w:r>
      <w:r>
        <w:rPr>
          <w:b/>
          <w:sz w:val="24"/>
          <w:szCs w:val="24"/>
        </w:rPr>
        <w:t xml:space="preserve"> </w:t>
      </w:r>
      <w:r>
        <w:rPr>
          <w:b/>
        </w:rPr>
        <w:t>Численные метод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ОП.04.Основы алгоритмизации и программирования, является дисциплиной, закладывающей базу для последующего изучения профессиональных модулей ПМ 01. Разработка модулей программного обеспечения для компьютерных систем, ПМ 05. Проектирование и разработка ИС, ПМ 07. Соадминистрирование баз данных и серверов, ПМ 10. Администрирование информационных ресурсов, ПМ 11. Разработка, администрирование и защита баз данн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13" w:name="_Hlk58012095"/>
      <w:bookmarkStart w:id="14" w:name="_Hlk58012095"/>
      <w:bookmarkEnd w:id="14"/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15" w:name="_Hlk58012384"/>
      <w:bookmarkEnd w:id="15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414"/>
        <w:gridCol w:w="3544"/>
        <w:gridCol w:w="5103"/>
        <w:gridCol w:w="368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Шифр ком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рофессиона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ить толерантность в рабочем коллект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программные модули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Разрабатывать код программного продукта на основе готовой спецификации на уровне моду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формлять документацию на программные средства.</w:t>
            </w:r>
          </w:p>
          <w:p>
            <w:pPr>
              <w:pStyle w:val="NoSpacing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новные принципы технологии структурного и объектно-ориентированного программирования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ефакторинг и оптимизацию программного к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Использовать инструментальные средства на этапе тестирования программного продукта.</w:t>
            </w:r>
          </w:p>
          <w:p>
            <w:pPr>
              <w:pStyle w:val="NoSpacing"/>
              <w:rPr>
                <w:iCs/>
              </w:rPr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оводить тестирование в соответствие с функциональными требования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Выполнять оптимизацию и рефакторинг программного код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Работать с системой контроля версий.</w:t>
            </w:r>
          </w:p>
          <w:p>
            <w:pPr>
              <w:pStyle w:val="NoSpacing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Способы оптимизации и приемы рефакторинга.</w:t>
            </w:r>
          </w:p>
          <w:p>
            <w:pPr>
              <w:pStyle w:val="NoSpacing"/>
              <w:rPr>
                <w:rStyle w:val="Emphasis"/>
                <w:i w:val="false"/>
                <w:i w:val="false"/>
                <w:i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К 3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босновывать выбор методологии и средств разработки программного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" w:right="-109"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авнительного анализа программных продуктов.</w:t>
            </w:r>
          </w:p>
          <w:p>
            <w:pPr>
              <w:pStyle w:val="Normal"/>
              <w:widowControl w:val="false"/>
              <w:ind w:right="-109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равнительного анализа средств разработки программных продуктов.</w:t>
            </w:r>
          </w:p>
          <w:p>
            <w:pPr>
              <w:pStyle w:val="NoSpacing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ивать подходы к менеджменту программных прое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стандарты качества программного продукта и методов его обеспечени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построения диаграмм деятельности программного продук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К 5.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85" w:leader="none"/>
                <w:tab w:val="left" w:pos="333" w:leader="none"/>
              </w:tabs>
              <w:spacing w:lineRule="auto" w:line="240"/>
              <w:ind w:left="49" w:hanging="0"/>
              <w:rPr>
                <w:i/>
                <w:i/>
                <w:spacing w:val="-1"/>
              </w:rPr>
            </w:pPr>
            <w:r>
              <w:rPr>
                <w:rStyle w:val="Style16"/>
                <w:i w:val="false"/>
                <w:color w:val="000000"/>
              </w:rPr>
              <w:t>Анализировать предметную область.</w:t>
            </w:r>
          </w:p>
          <w:p>
            <w:pPr>
              <w:pStyle w:val="Normal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252" w:leader="none"/>
              </w:tabs>
              <w:spacing w:lineRule="auto" w:line="240"/>
              <w:ind w:left="110" w:hanging="0"/>
              <w:rPr>
                <w:i/>
                <w:i/>
                <w:spacing w:val="-1"/>
              </w:rPr>
            </w:pPr>
            <w:r>
              <w:rPr>
                <w:rStyle w:val="Style16"/>
                <w:i w:val="false"/>
                <w:color w:val="000000"/>
              </w:rPr>
              <w:t>Осуществлять постановку задачи по обработке информации</w:t>
            </w:r>
            <w:r>
              <w:rPr>
                <w:rStyle w:val="Style16"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370" w:leader="none"/>
              </w:tabs>
              <w:spacing w:lineRule="auto" w:line="240"/>
              <w:ind w:left="141" w:hanging="0"/>
              <w:rPr>
                <w:i/>
                <w:i/>
                <w:spacing w:val="-1"/>
              </w:rPr>
            </w:pPr>
            <w:r>
              <w:rPr>
                <w:rStyle w:val="Style16"/>
                <w:i w:val="false"/>
                <w:color w:val="000000"/>
              </w:rPr>
              <w:t>Основные виды и процедуры обработки информации, модели и методы решения задач обработки информации</w:t>
            </w:r>
            <w:r>
              <w:rPr>
                <w:rStyle w:val="Style16"/>
                <w:color w:val="000000"/>
              </w:rPr>
              <w:t>.</w:t>
            </w:r>
          </w:p>
          <w:p>
            <w:pPr>
              <w:pStyle w:val="Normal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1.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ять сбор, обработку и анализ информации для проектирования баз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объектами базы данных в конкретной системе управления базами данны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современными case-средствами проектирования баз данных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ть логическую и физическую схемы базы данны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теории баз данных, хранилищ данных, баз знани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5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16" w:name="_Hlk58012803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101715</wp:posOffset>
                </wp:positionH>
                <wp:positionV relativeFrom="paragraph">
                  <wp:posOffset>135255</wp:posOffset>
                </wp:positionV>
                <wp:extent cx="12065" cy="12700"/>
                <wp:effectExtent l="635" t="0" r="0" b="0"/>
                <wp:wrapNone/>
                <wp:docPr id="4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black" stroked="f" o:allowincell="f" style="position:absolute;margin-left:480.45pt;margin-top:10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-ный зачет в 5 семестр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6"/>
    </w:p>
    <w:p>
      <w:pPr>
        <w:pStyle w:val="Normal"/>
        <w:ind w:firstLine="720"/>
        <w:rPr>
          <w:b/>
          <w:b/>
          <w:bCs/>
          <w:sz w:val="24"/>
          <w:szCs w:val="24"/>
        </w:rPr>
      </w:pPr>
      <w:bookmarkStart w:id="17" w:name="_Hlk58014228"/>
      <w:bookmarkEnd w:id="17"/>
      <w:r>
        <w:rPr>
          <w:b/>
          <w:bCs/>
          <w:sz w:val="24"/>
          <w:szCs w:val="24"/>
        </w:rPr>
        <w:t xml:space="preserve">2.2. Тематический план и содержание учебной дисциплины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" w:name="_Hlk58014228"/>
      <w:bookmarkStart w:id="19" w:name="_Hlk58014228"/>
      <w:bookmarkEnd w:id="1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20"/>
        <w:gridCol w:w="1726"/>
        <w:gridCol w:w="1535"/>
        <w:gridCol w:w="2452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0" w:name="_Hlk58014463"/>
            <w:bookmarkEnd w:id="20"/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 Общие приемы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ОК 1, ОК 2, ОК 4, ОК 5, ОК 9,  ПК 1.1, 1.2, 1.5, ПК 3.4, ПК 5.1,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 xml:space="preserve">ОК 1, ОК 2, ОК 4, ОК 5, ОК 9,  ПК 1.1, 1.2, 1.5, ПК 3.4, ПК 5.1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 xml:space="preserve">ОК 1, ОК 2, ОК 4, ОК 5, ОК 9,  ПК 1.1, 1.2, 1.5, ПК 3.4, ПК 5.1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 xml:space="preserve">ОК 1, ОК 2, ОК 4, ОК 5, ОК 9,  ПК 1.1, 1.2, 1.5, ПК 3.4, ПК 5.1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 xml:space="preserve">ОК 1, ОК 2, ОК 4, ОК 5, ОК 9,  ПК 1.1, 1.2, 1.5, ПК 3.4, ПК 5.1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ind w:left="-102" w:firstLine="102"/>
              <w:rPr>
                <w:bCs/>
                <w:i/>
                <w:i/>
              </w:rPr>
            </w:pPr>
            <w:r>
              <w:rPr>
                <w:bCs/>
              </w:rPr>
              <w:t>Математическое моделирование и вычислительный эксперимент. Численные методы как раздел современной математ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ind w:left="-102" w:firstLine="102"/>
              <w:rPr>
                <w:sz w:val="24"/>
                <w:szCs w:val="24"/>
              </w:rPr>
            </w:pPr>
            <w:r>
              <w:rPr>
                <w:bCs/>
              </w:rPr>
              <w:t>Классификация погрешностей. Прямая и обратная задачи теории погрешност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-102" w:firstLine="1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</w:rPr>
              <w:t xml:space="preserve">Неустойчивые алгоритмы. Особенности машинной арифметики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-102" w:firstLine="142"/>
              <w:rPr>
                <w:bCs/>
              </w:rPr>
            </w:pPr>
            <w:r>
              <w:rPr>
                <w:bCs/>
              </w:rPr>
              <w:t>Задачи вычислительной алгебры. Прямые и итерационные мет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/>
              <w:t xml:space="preserve">Основные манипуляции с ПО. Создание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таблиц и диаграмм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</w:t>
            </w:r>
            <w:r>
              <w:rPr>
                <w:bCs/>
              </w:rPr>
              <w:t>Общие приемы работы с П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 Аппроксимация методом наименьших квадрато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ind w:left="-19" w:hanging="0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>Аппроксимация. Основные методы аппроксимации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ind w:left="-19" w:hanging="0"/>
              <w:rPr/>
            </w:pPr>
            <w:r>
              <w:rPr>
                <w:bCs/>
              </w:rPr>
              <w:t>Аппроксимация методом наименьших квадратов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/>
              <w:t>Метод наименьших квадрат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 Численные методы решения уравн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hd w:fill="auto" w:val="clear"/>
              <w:spacing w:lineRule="auto" w:line="240" w:before="0" w:after="0"/>
              <w:ind w:left="-19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Численные методы решения уравнений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/>
            </w:pPr>
            <w:r>
              <w:rPr/>
              <w:t>Метод Гаусса. Метод итераций. Метод Зейделя. Оценка погрешност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bCs/>
                <w:iCs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bCs/>
                <w:iCs/>
              </w:rPr>
              <w:t>Применение методов решения уравнений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/>
              <w:t>Приближенное решение алгебраических и трансцендентных уравнений (метод половинного деления, метод касательных, метод простой итерации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Численное интегрирова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-19" w:firstLine="142"/>
              <w:rPr>
                <w:bCs/>
                <w:i/>
                <w:i/>
                <w:sz w:val="24"/>
                <w:szCs w:val="24"/>
              </w:rPr>
            </w:pPr>
            <w:r>
              <w:rPr/>
              <w:t>Простейшие квадратные формулы. Формулы прямоугольника. Формулы Ньютона-Котеса – методы прямоугольников, трапеций, парабо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-19" w:firstLine="142"/>
              <w:rPr>
                <w:sz w:val="24"/>
                <w:szCs w:val="24"/>
              </w:rPr>
            </w:pPr>
            <w:r>
              <w:rPr/>
              <w:t>Квадратурная формула Гаусса. Вычисление интегралов. Сравнение методов интегрирования. Оценка погреш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</w:rPr>
              <w:t>Вычисление интегралов при помощи формул Ньютона-Котеса и формул Гаусс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5. Численные методы решения задач Кош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-102" w:firstLine="142"/>
              <w:jc w:val="both"/>
              <w:rPr>
                <w:bCs/>
                <w:sz w:val="24"/>
                <w:szCs w:val="24"/>
              </w:rPr>
            </w:pPr>
            <w:r>
              <w:rPr/>
              <w:t>Понятие о дифференциальном уравнении. Численное интегрирование дифференциальных уравнений. Метод Эйлера для решения ДУ. Уточненная схема Эйлер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0" w:firstLine="142"/>
              <w:jc w:val="both"/>
              <w:rPr/>
            </w:pPr>
            <w:r>
              <w:rPr/>
              <w:t>Метод Рунге-Кутта для приближенного решения обыкновенных дифференциальных уравнений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/>
              <w:t xml:space="preserve">ОК 1, ОК 2, ОК 4, ОК 5, ОК 9,  ПК 1.1, 1.2, 1.5, ПК 3.4, ПК 5.1,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6. Приближение функций с помощью ря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</w:rPr>
              <w:t>Ряды. Приближение функций с помощью рядов.</w:t>
            </w:r>
            <w:r>
              <w:rPr>
                <w:bCs/>
                <w:iCs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11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/>
              <w:t>Разложение функций в ряд Маклорена. Разложение функций в ряд Фурье</w:t>
            </w:r>
            <w:r>
              <w:rPr>
                <w:bCs/>
                <w:iCs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11" w:leader="none"/>
              </w:tabs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/>
              <w:t>Алгоритм разложения функции в ряд Маклорена. Алгоритм разложение функций в ряд Фурь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7. Численный спектральный анализ и синте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/>
              <w:t xml:space="preserve">ОК 1, ОК 2, ОК 4, ОК 5, ОК 9,  ПК 1.1, 1.2, 1.5, ПК 3.4, ПК 5.1, </w:t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</w:rPr>
              <w:t>Численный спектральный анализ и синтез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Действия с комплексными числам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/>
              <w:t>Численный спектральный анализ и синте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ы предполагает наличие </w:t>
      </w:r>
      <w:r>
        <w:rPr>
          <w:b/>
        </w:rPr>
        <w:t>кабинета и рабочих мест студии «Информационных ресурсов»:</w:t>
      </w:r>
      <w:r>
        <w:rPr/>
        <w:t xml:space="preserve"> 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/>
        <w:t>Автоматизированные рабочие места на 12-15 обучающихся (Процессор не ниже Core i3, оперативная память объемом не менее 4 Гб;)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/>
        <w:t>Автоматизированное рабочее место преподавателя (Процессор не ниже Core i3, оперативная память объемом не менее 4 Гб;)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/>
        <w:t>Многофункциональное устройство (МФУ) формата А4;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/>
        <w:t>Проектор и экран;</w:t>
      </w:r>
    </w:p>
    <w:p>
      <w:pPr>
        <w:pStyle w:val="Default"/>
        <w:numPr>
          <w:ilvl w:val="0"/>
          <w:numId w:val="9"/>
        </w:numPr>
        <w:spacing w:before="0" w:after="47"/>
        <w:jc w:val="both"/>
        <w:rPr/>
      </w:pPr>
      <w:r>
        <w:rPr/>
        <w:t>Маркерная доска;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Программное обеспечение общего и профессионального назначения.. </w:t>
      </w:r>
    </w:p>
    <w:p>
      <w:pPr>
        <w:pStyle w:val="Default"/>
        <w:ind w:firstLine="720"/>
        <w:jc w:val="both"/>
        <w:rPr/>
      </w:pPr>
      <w:r>
        <w:rPr/>
        <w:t xml:space="preserve">Раздаточный материал: тестовые задания, индивидуальные карточки, дидактический материал по разделам и темам программы.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28"/>
        <w:ind w:left="780" w:hanging="4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источники (печатные издания):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rFonts w:eastAsia="Newton-Regular;MS Mincho"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>Зализняк В. ,Численные методы. Основы научных вычислений. Учебник, Юрайт, 2019.</w:t>
      </w:r>
    </w:p>
    <w:p>
      <w:pPr>
        <w:pStyle w:val="Default"/>
        <w:ind w:firstLine="540"/>
        <w:jc w:val="both"/>
        <w:rPr/>
      </w:pPr>
      <w:r>
        <w:rPr/>
        <w:t xml:space="preserve">2. </w:t>
      </w:r>
      <w:r>
        <w:rPr>
          <w:bCs/>
        </w:rPr>
        <w:t xml:space="preserve">Зенков А. В., Численные методы </w:t>
      </w:r>
      <w:r>
        <w:rPr>
          <w:rFonts w:eastAsia="Newton-Regular;MS Mincho"/>
        </w:rPr>
        <w:t>: учеб. пособие, Екатеринбург : Изд-во Урал. ун-та, 2019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Дополнительные источники (печатные издания):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720" w:hanging="0"/>
        <w:rPr/>
      </w:pPr>
      <w:r>
        <w:rPr/>
        <w:t xml:space="preserve">1. </w:t>
      </w:r>
      <w:r>
        <w:rPr>
          <w:sz w:val="28"/>
          <w:szCs w:val="28"/>
        </w:rPr>
        <w:t xml:space="preserve">. </w:t>
      </w:r>
      <w:r>
        <w:rPr/>
        <w:t xml:space="preserve">Бахвалов Н. и др. Численные методы.-М.: Лаборатория базовых знаний. 2000. 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 Бахвалов Н.С. и др. Численные методы в задачах и упражнениях.-М.:Высшая школа.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0" w:firstLine="720"/>
        <w:rPr/>
      </w:pPr>
      <w:r>
        <w:rPr/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04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ень умений, осваиваемых в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методы хранения чисел в памяти электронно-вычислительной машины (далее – ЭВМ) и действия над ними, оценку точности вычислений;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тоды решения основных математических задач – интегрирования, дифференцирования, решения линейных и трансцендентных уравнений и систем уравнений с помощью ЭВ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лично»   -   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 программ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/>
              <w:t xml:space="preserve"> выполнения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оценено высок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о»  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стато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</w:t>
            </w:r>
            <w:r>
              <w:rPr/>
              <w:t xml:space="preserve"> программой учебные 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  вид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  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сят</w:t>
            </w:r>
            <w:r>
              <w:rPr/>
              <w:t xml:space="preserve"> существенного характера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необходимые умения работ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/>
              <w:t xml:space="preserve"> основном сформированы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х программой</w:t>
            </w:r>
            <w:r>
              <w:rPr/>
              <w:t xml:space="preserve">  обучения учебных заданий  </w:t>
            </w:r>
            <w:r>
              <w:rPr>
                <w:sz w:val="24"/>
                <w:szCs w:val="24"/>
              </w:rPr>
              <w:t>выполне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 ошиб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необходим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сформированы,</w:t>
            </w:r>
            <w:r>
              <w:rPr>
                <w:w w:val="97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бые ошиб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аудитор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ень знаний, осваиваемых 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/>
              <w:t>использовать основные численные методы решения математических задач;</w:t>
            </w:r>
          </w:p>
          <w:p>
            <w:pPr>
              <w:pStyle w:val="Default"/>
              <w:numPr>
                <w:ilvl w:val="0"/>
                <w:numId w:val="14"/>
              </w:numPr>
              <w:rPr/>
            </w:pPr>
            <w:r>
              <w:rPr/>
              <w:t>выбирать оптимальный численный метод для решения поставленной задач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авать математические характеристики точности исходной информации и оценивать точность полученного численного решен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зрабатывать алгоритмы и программы для решения вычислительных задач, учитывая необходимую точность получаемого результата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eastAsia="Calibri"/>
      <w:b w:val="false"/>
      <w:i w:val="false"/>
    </w:rPr>
  </w:style>
  <w:style w:type="character" w:styleId="WW8Num9z0">
    <w:name w:val="WW8Num9z0"/>
    <w:qFormat/>
    <w:rPr>
      <w:rFonts w:eastAsia="Calibri"/>
      <w:b w:val="false"/>
      <w:i w:val="false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Calibri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eastAsia="Calibri"/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2"/>
      <w:sz w:val="19"/>
      <w:szCs w:val="19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410">
    <w:name w:val="Основной текст (4) + 10"/>
    <w:qFormat/>
    <w:rPr>
      <w:spacing w:val="3"/>
      <w:sz w:val="21"/>
      <w:szCs w:val="21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2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180"/>
      <w:ind w:hanging="360"/>
    </w:pPr>
    <w:rPr>
      <w:spacing w:val="1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2">
    <w:name w:val="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11:00Z</dcterms:created>
  <dc:creator>Windows User</dc:creator>
  <dc:description/>
  <cp:keywords/>
  <dc:language>en-US</dc:language>
  <cp:lastModifiedBy>Uvarovohk</cp:lastModifiedBy>
  <cp:lastPrinted>2019-02-12T14:41:00Z</cp:lastPrinted>
  <dcterms:modified xsi:type="dcterms:W3CDTF">2025-10-23T07:20:00Z</dcterms:modified>
  <cp:revision>9</cp:revision>
  <dc:subject/>
  <dc:title>ПРИМЕРНАЯ ПРОГРАММА УЧЕБНОЙ ДИСЦИПЛИНЫ</dc:title>
</cp:coreProperties>
</file>